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Ульяновский Государственный Университет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Институт медицины, экологии и физической культуры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Медицинский факультет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Кафедра акушерства и гинекологии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чение воспалительных процессов женских половых органов»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ind w:left="7380" w:right="-360" w:hanging="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tabs>
          <w:tab w:val="clear" w:pos="708"/>
          <w:tab w:val="left" w:pos="7380" w:leader="none"/>
        </w:tabs>
        <w:ind w:left="7380" w:right="-360" w:hanging="0"/>
        <w:rPr>
          <w:sz w:val="28"/>
        </w:rPr>
      </w:pPr>
      <w:r>
        <w:rPr>
          <w:sz w:val="28"/>
        </w:rPr>
        <w:t xml:space="preserve">студент гр. </w:t>
      </w:r>
    </w:p>
    <w:p>
      <w:pPr>
        <w:pStyle w:val="Normal"/>
        <w:tabs>
          <w:tab w:val="clear" w:pos="708"/>
          <w:tab w:val="left" w:pos="7380" w:leader="none"/>
        </w:tabs>
        <w:ind w:left="7380" w:right="-36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540" w:hanging="0"/>
        <w:jc w:val="center"/>
        <w:rPr>
          <w:sz w:val="28"/>
        </w:rPr>
      </w:pPr>
      <w:r>
        <w:rPr>
          <w:sz w:val="28"/>
        </w:rPr>
        <w:t>Ульяновск 2008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 xml:space="preserve">Введ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Фармакотерап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Вульв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Бартолин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Кольп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Эндоцервиц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Эндометрит остр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Эндометрит хроническ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Сальпингоофори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Хронический сальпингоофор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Пельвиоперитон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Пельвиоперитонит и параметр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Трихомони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Гоноре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Кандидо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Микоплазмоз (уреаплазмо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rPr/>
      </w:pPr>
      <w:r>
        <w:rPr/>
        <w:t>Туберкулез женских половых органов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воспалительных заболеваний должно быть комплексным и включать в себя: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. Этиотропное лечение, направленное на ликвидацию возбудителя. С этой целью применяются антибактериальные препараты, сульфаниламиды и при выявлении специфической этиологии заболевания используются соответ-ствующие препараты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. Повышение иммунной защиты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. Повышение общей резистентности организма к инфекциям (применяют препараты группы биостимуляторов)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. Физиотерапия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. В определенных случаях, при отсутствии эффекта от консервативной терапии, применяют хирургическое 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/>
      </w:pPr>
      <w:r>
        <w:rPr>
          <w:b/>
          <w:sz w:val="28"/>
          <w:szCs w:val="28"/>
        </w:rPr>
        <w:t>Фармакотерапия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sz w:val="28"/>
          <w:szCs w:val="28"/>
        </w:rPr>
        <w:t>В стадии обострения воспалительного процесса комплексное лечение начинают с антибактериальной терапии. Чаще применяют антибиотики. Группы пенициллинов, цефалоспоринов, тиенамицинов, макролидов, монобактамов, хлорамфеникола, аминогликозидов, полимиксинов, риф-амицинов и других групп. Препараты этой группы эффективны при инфекциях, вызванных грамположительными бактериями (стрептококками, стафила-кокками, пневмококками и др.), спирохетами и другими патогенными микроорганизмами. Они оказывают бактерицидное действие на микро-организмы, находящиеся в фазе роста. Антибактериальный эффект связан со специфической способностью пенициллинов ингибировать биосинтез клеточной стенки микроорганизмов. К этой группе относятся такие препараты, как: бензилпенициллина натриевая соль, феноксиметилпенициллин, оксациллина натриевая соль, метициллин-натрий, ампициллин, ампиокс-натрий, сультамициллин (уназин), амоксициллин, тикарциллин-клавулановая кислота (тиментин), азлоциллин (секуропен), карбенициллин (геопен), карфе-циллин, мезлоциллин (байбен), клоксациллин (клобекс), флуклоксациллин, клонаком-Р, питерациллин (псипен, пипракс), бакампициллин (пенбак), пенамециллин (марипен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группе цефалоспоринов относятся такие препараты как: цефалексин, цефадроксил, цефазолин, цефапирин, цефуроксин, цефрадин и другие. Также для лечения воспалительных процессов применяются препараты группы тетрациклинов: тетрациклина гидрохлорид, доксициклин, моноциклин и другие. Из группы макролидов применяются олеандомицин, эритромицин, мидекамицин (макропен), кларитромицин (клацид). Применяются комплексные препараты, содержащие макролиды и тетрациклины: олететрин, тетраолеан, эрициклин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группы аминогликозидов применяют гентамицин, мономицин, канамицин, амикацин, дибекацин и т. д. Группу полимексинов представляют препараты полимексин В и полимексин М. Из группы рифамицинов применяется рифампицин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купирования воспалительного процесса применяются также сульфаниламидные препараты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ы обладают химиотерапевтической активностью при инфекциях, вызванных грамположительными и грамотрицательными бактериями, некоторыми простейшими хламидиями. Их действие связано главным образом с нарушением образования микроорганизмами необходимых для их развития ростовых факторов - фолиевой и дигидрофолиевой кислот и других веществ, в молекулу которых входит пара-аминобензойная кислота. Сульфаниламиды захватываются микробной клеткой вместо пара-аминобензойной кислоты и тем самым нарушают течение в ней обменных процессов. Из группы сульфаниламидных препаратов чаще применяются сульфадиметоксин, сульфален, бисептол, бактрим, сульфатон, гросептол и т. д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биогенным стимуляторам относятся препараты животного и растительного происхождения, способные при введении в организм оказывать стимулирующее влияние и ускорять процессы регенерации. К биостимуляторам, применяемым в медицинской практике, относятся препараты из растений (экстракт алоэ), ткани животных и человека (взвесь плаценты), а также из лиманных грязей (ФиБС) и торфа (торфот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тракт алоэ жидкий для инъекций - препарат из консервированных, свежих или высушенных листьев алоэ. Вводят под кожу ежедневно по 1 мл (максимальная суточная доза 3-4 мл), на курс 30-50 инъекци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БС для инъекций - биогенный стимулятор из отгона лиманной грязи. Вводят под кожу по 1 мл один раз в день, на курс 30-35 инъекци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лоидодистиллят - биогенный стимулятор - продукт отгона лиманной грязи. Вводят под кожу по 1 мл один раз в день, на курс 30-35 инъекци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умизоль - раствор фракций морской лечебной грязи 0,01%. Применяют внутримышечно и путем электрофореза. Внутримышечно вводят, начиная с 1 мл ежедневно в первые 2-3 дня, при хорошей переносимости продолжают введение по 2 мл 1 раз в день в течение 20-30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тракт плаценты для инъекций - водный экстракт из консервированной на холоду плаценты человека. Вводят под кожу по 1 мл ежедневно или через день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рменты - препараты, оказывающие направленное влияние на ферментативные процессы организма. В лечении гинекологических заболеваний применяют ферментные препараты протеолитического действия (трипсин, химотрипсин). Трипсин - эндогенный фермент, разрывающий пептидные связи в молекуле белка. Применение трипсина основано на его способности расщеплять при местном воздействии некротизированные ткани и фибринозные образования, разжижать вязкие секреты, экссудаты, сгустки крови. Трипсин кристаллический вводят внутримышечно по 5-10 мг 1-2 раза в день на курс 6-15 инъекций. Также трипсин применяют при помощи электрофореза. Действие другого ферментативного препарата аналогично действию трипсина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специфической иммунной защиты применяют препараты, корригирующие процессы иммунитета. Для этого используются препараты: пирогенал, продигиозан, левомизол, глицерам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рогенал - это липополисахарид, образующийся в процессе жизнедеятельности микроорганизмов Pseudomonas aeruginosa и др.; обладает пирогенным действием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льви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комплексное, включает применение местных и общеукрепляющих средств. Показано лечение сопутствующих заболеваний (диабет, гнойничковые поражения, гельминтозы, цервицит и т. д.), на фазе которых нередко развивается вульвит. При остром вульвите два-три раза в день проводят туалет наружных половых органов теплым раствором перманганата калия (1:10000), теплым настоем ромашки, 2-3% раствором борной кислоты, применяют примочки с раствором фурацилина (1:5000) 3-4 раза в день, смазывание вульвы 5% анестезиновой мазью. При вульвите, вызванном условно-патогенными микробами, назначают местно фуразолидон с полимиксина М сульфатом в порошке. При подостром течении рекомендуются сидячие ванночки с перманганатом калия или настоем ромашки 2-3 раза в день по 10 минут.</w:t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толинит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трой стадии консервативная фармакотерапия: антибактериальные средства (антибиотики, сульфаниламиды, нитрофураны, бисептол); анальгетики (свечи с красавкой, антипирином, цефекоп); аутогемотерапия регионарная по 5-7 мл в/м через день. Местная терапия: криолечение (по 30-40 минут; примочки с жидкостью Бурова, свинцовой водой, фурацилином 1:5000). При улучшении состояния показана физиотерапия (КУФ-лучи, УВЧ, микроволны сантиметрового диапазона); при отсутствии улучшения (через 2-4 дня) - показаны тепловые процедуры (грелки, соллюкс, лампа Минина) в сочетании с мазевыми аппликациями (ихтиол, мазь Вишневского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 проводится при наличии абсцесса железы. При хронической стадии заболевания проводят немедикаментозное лечение в виде тепловых процедур (грязи, озокерит, парафин); лазеротерапию.</w:t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ьпи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рмакотерапия. Этиотропное лечение проводят антибиотиками и антибактериальными средствами после определения чувствительности возбудителя к ним. Основной способ применения - местный. Антибиотики применяют в виде орошения смеси пенициллина 300000 ЕД и 5 мл 0,25% раствора лизоцима в течение 8 дней; также антибиотики применяют в виде влагалищных свечей (пенициллин или неомицин до 100000 ЕД, фуразолидон 0,05 г). В виде вагинальных палочек применяют фуразолидон в сочетании с полимиксином М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кольпитах показано применение местно эстрогенсодержащих препаратов: мазь (фолликулин - 500 ЕД, лаполин - 30 г); вагинальные свечи (фолликулин - 500 ЕД, борная кислота - 0,1 г, масло какао - 1,5 г), или во влагалище закапывают по 3-5 капель раствора фолликулина (1000 ЕД), курс лечения 10-15 дней. Из местных процедур применяют влагалищные орошения растворами перманганата калия 1:6000, риванола 0,5-0,1% не более 3-4 дней. При выраженном процессе необходимо местное лечение дополнить общим: возможно применение бисептола-480 внутрь по 2 таблетки 2 раза в день (утром и вчером после еды), тетрациклина по 0,2 г 5 раз в сутки, эритромицина 0,5 г 4 раза в сутки. Также назначают биостимуляторы (алоэ, фибс, стекловидное тело и т.д.). С целью иммунной стимулции - левомизол (декарис) внутрь из расчета 0,0025 г/кг в течение 3-х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медикаментозное лечение. Используют физиотерапию в виде общего ультрафиолетового облучения, электрофореза с 1% раствором новокаина или 10% раствором хлорида кальция на область наружных половых органов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доцервици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трой стадии заболевания проводится этиотропное лечение (антибактериальное с учетом чувствительности микроорганизмов к антибиотикам, сульфаниламиды). При хронической форме проводится терапия иммуномодуляторами (декарис, Т-активин по 1 мл 0,01% раствор подкожно). Местное лечение проводят после стихания острых воспалительных явлений: спринцевания или ванночки с 1-3% расвором протаргола, 1-2% раствора аргентума, 3% раствором перекиси водорода, ваготилом, риванолом, фурацилином 1:5000; влагалищные мазевые тампоны (с антибиотиками, нитрофуранами, глюкокортикоидами, антимикотическими препаратами); инстиляции эмульсий в эндоцервикс левосина, курс лечения 7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воспалительных процессов неспецифической этиологии верхнего отдела половых органов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дометрит остр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рмакотерапия включает общее и местное лечение. Общее лечение включает в себя антибактериальную терапию, иммуностимулирующую и дезинтоксикационную терапию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.В антибактериальной терапии применяют антибиотики широкого спектра действия; целесообразно одновременное назначение комбинации не менее чем из 2-х антибиотиков в максимальных дозах с учетом чувствительности микрофлоры. В комбинации входят полусинтетические пенициллины (6,0 г в сутки), цепорин, кефзол, цефамизин (6,0 г в сутки), канамицин (2 г в сутки), гентамицин (160 мг в сутки), при этом наиболее эффективны комбинации цепорин и оксациллин, ампициллин и гентамицин, левомицетин и лимкомицин. Антибиотики дополняют сульфаниламидами (этазол в/в в виде 10% раствора по 10,0 мл через 12 часов), нитрофуранами (внутрь - по 0,8 г в сутки, в/в - 0,1% раствор фурагина капельно по 400-800 мл), метронидазолом (клион) в/в по 100 мл каждые 8 часов со скоростью 5 мл в минуту в течение 7 дней. Также назначаются препараты группы тетрациклинов в дозе 0,75 г в сутки в/в через 8 часов. Для профилактики кандидоза назначают нистатин 2 млн. ЕД в сутки, леворин 1 млн. ЕД в сутки. При лечении эндометрита используют введение антибиотиков в суточной дозе в мышцу матки через задний свод или под эндометри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. В качестве иммуностимуляторов применяют: тимолин - по 10 мг в/м 1 раз в сутки 7 дней; Т-активин - 1 мл 0,01% раствора в/м 1 раз в сутки 5 дней; тимоген - по 100 мкг в/м 5-7 дней; иммуноглобулин - по 5 мл в/м или в/в через день 5 доз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. Противовоспалительная терапия включает производные салициловой кислоты (аспирин) пиразолона (анальгин, бутадион), парааминофенола (парацетамол), индолуксусной (индометацин, метиндол), протеоновой (ибуп рофен) кислот. Назначаются в терапевтических дозах по 1 таблетке 3 раза в день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. Дезинтоксикационная терапия. Общий объем инфузии -1250 мл в сутки: реополиглюкин 400 мл, плазма крови, 10% раствор глюкозы 400 мл, раствор Рингера 250 мл. В терапию включают также витамины и антигистаминные препараты. Местное лечение включает в себя вакуум-аспирацию полости матки, бережный кюретаж матки и длительный внутриматочный диализ. Орошение полости матки проводится растворами антисептиков и антибиотиков (растворами фурацилина, перекиси водорода, димексида, хлорофиллипта). Физиотерапия - ультразвук в импульсном режиме, электрофорез меди, цинка, лазеротерапия, вибрационный массаж.</w:t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нический эндометри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лечебными факторами является физиобальнеотерапия. Наиболее часто применяют магнитное поле УВЧ, микроволны сантиметрового диапазона, ультразвук в импульсном режиме, электрофорез меди и цинка. Эффективны лечебные грязи, озокерит, парафин, сульфидные, радоновые воды (ванны, орошения). Также назначают десенсебилизирующую терапию - димедрол, супрастин, пипольфен. Во время менструаций показаны антибиотики широкого спектра действия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ьпингоофорит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сальпингоофорит предусматривает комплексную терапию: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антибактериальную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езинтоксикационную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есенсибилизирующую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иммунотерапию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ферментотерапию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немедикаментозное 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 антибактериальной терапии лечение проводят одновременно двумя и более антибиотиками: сочетание полусинтетических пенициллинов (ампициллин, оксациллин, метициллин, ампиокс) - по 3,5 г/сут., пробеницида - 1 г внутрь, тетрациклина - по 0,5 г 4 раза в день в течение 7 дней. Возможно сочетание цефалоспоринов - 2,0 г/сут., в/м, далее тетрациклин внутрь - по 0,5 г 4 раза в день в течение 7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считают следующие терапевтические комбинации:</w:t>
        <w:br/>
        <w:t>а) доксициклин - по 0,1-0,2 г/сут внутрь в течение 7 дней и цефалоспорины (цефалоридин) по 4,0 г/сут. в/м; цефалиуин - по 2,0-3,0 г/сут. в/м, в/в; клаферан - 2,0 г/сут. в/м.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алацин Ц - по 300-600 мг в/в, в/м через 8-12 часов, затем по 900-1200 мг в/в через 12 часов и гентамицин - суточная доза 2,4-3,2 мг/кг массы тела через 6-8 часов в течение 6-8 дней; бруламицин - суточная доза 2-3 мг/кг массы тела в/м, в/в через 6-8 часов; канамицин - по 1,5-2 г/сут. через 8-12 часов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антибиотики, применяемые при лечении острого сальпингоофорита, относятся к группе пенициллинов, цефалоспоринов, аминогликозидов, макролидов, тетрациклинов, левомицетина и антибиотики разных групп. В комплексном лечении используют также нитрофураны - 0,3 г/сут., метронидазол - 0,5-1,5 г/сут.; бисептол - 1,92 г/сут., димексид 20% раствор в/в с 100,0 мл 5% раствора глюкозы, хлорофиллипт - 0,25% раствор - по 2-4 мл в/в струйно 2-4 раза в сутки - в течение 5-10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езинтоксикационная терапия включает инфузионную терапию: гемодез в/в капельно по 100 мл 1 раз в 3-4 дня, глюкозо-витаминные растворы - по1000-1500 мл с комплексом витаминов в/в капельно. Общий расчет инфузии составляет 40 мл на 1 кг массы тела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есенсибилизирующая терапия. Применяют антигистаминные препараты - димедрол, пипольфен, супрастин, тавегил; препараты кальция-хлорид, глюконат - 3% р-р в/в капельно по 200 мл; аутогемотерапия по 5-7 мл в/м по схеме; гистаглобулин вводят п/к по 2 мл через 3-4 дня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юкокортикоиды показаны в острой, подострой стадии - преднизолон - по 5 мг/сут в течение 5 дней, затем по схеме возрастания доз в течение 25 дней, затем доза адекватно снижается до исходно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ммунотерапия. Применяют тималин в/м по 10-20 мг в течение 5-10 дней, тактивин - п/к по 1 мл в течение 5-10 дней, тимозин - п/к по 1 мкг/кг массы тела в течение 20-30 дней, тимоген - в/м по 100 мкг 5-7 дней, гамма-глобулин по 12-15 мл 10% р-ра в/м 1 раз в 20 дней 3-4 инъекции; пирогенал и продигиозан назначают после стиханий острого процесса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Ферментотерапия. Лизоцим используют местно 0,5% эмульсия, а также в/м; трасилол - в/в капельно до 50000. ЕД в сутки в течение 3-х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медикаментозное лечение. Криотерапия - влагалищная и наружная абдоминальная гипотерампия - до 2-3,5 ч в сутки. Гипербарическая оксигенация - давление 1,5-3 атм. - в течение 1-1,5 ч в день, курс лечения 6-7 процедур. Также применяются - обменный плазмафорез, ультрафиолетовое облучение крови, экстракорпоральная гемосорбция, лазеротерапия, рефлексотерапия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осложнений острого сальпингоофорита, формировании мешотчатых образований придатков матки (пиосальпинкса, абсцесса яичника, трубоовариальных образований) больным показано оперативное 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ий сальпингоофорит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антибиотиками показано в случаях обострения процесса. Широко назначают болеутоляющие средства (парацетамол, индометацин и др.); седативные и нейротропные средства (нозепам, феназепам); десенсибилизирующие средства (димедрол, пипольфен); тонизирующие средства (элеутерококк, пантокрин, левзея); гормональную коррекцию вторичной гипофункции яичников в соответствии с тестами функциональной диагностики; ферменты (ронидаза, лидаза, трипсин, химотрипсин, карипазим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физиотерапии применяют ультразвук, фонофорез, лекарственный электрофорез, УВЧ, СВЧ, магнитные поля; лазеротерапию, лечебную гимнастику, лечебный массаж и психотерапию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львиоперитонит и параметрит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 выделять общую и местную терапию перитонита. Оперативное вмешательство является главным в лечение перитонита. Лечение перитонита этапное и включает предоперационную подготовку, оперативное вмешательство, интенсивную в послеоперационном периоде.</w:t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армакотерапия пельвиоперитонита соответствует схеме лечения острого сальпингоофорита. При своевременно начатом и правильно проводимом лечении часто удается избежать оперативного вмешательства. 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параметрита, как и пельвиоперитонита предусматривает комплексную терапию, включающую в себя антибактериальную терапию, десенсибилизирующую, дезинтоксикационную терапию, симптоматическое лечение, физиотерапевтическое лечение. При отсутствии эффекта от консервативной терапии проводят хирургическое 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воспалительных процессов половых органов специфической этиологии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хомониаз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трихомониаза должно быть комплексным и включать в себя специфическую терапию (противотрихомонозные средства) в сочетании с антибиотиками широкого спектра действия, иммуностимуляторы, биостимуляторы, витамины. Лечение должно проводится как общее, так и местно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специфической терапии применяют препараты группы имидазолов (метронидазол, флагил, трихопол) по схем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N 1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й день - 1,5 г/сутки в 3 приема через 8 часов; 2-й день - 1,25 г/сутки в 3 приема через 8 часов; 3-й день 1,0 г/сутки; 4-й день - 0,75 г/сутки.; 5-й день - 0,5 г/сутки в 2 приема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N 2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й день по 0,5 г 2 раза в день; 2-й день по 0,25 г 3 раза в день; далее 4 дня подряд по 0,25 г 2 раза в день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N 3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0,25 г 2 раза в день (0,5 г/сутки); б) нитазол (алиенитразол, трихолавал) - по 0,1 г 3 раза в день; в) тинидазол (фасижин, триконидазол) - 2,0 г/сутки однократно (4 таблетки во время еды), или 0,5 г (1 таблетке) каждые 15 минут в течение часа (2 г/сутки.) - в течение 1 дня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хему лечения входят также нитрофураны (фурагин 0,1-0,15 г 3 раза в день, фурадонин 0,1-0,15 г 4 раза в день - 7 дней), антибиотики (тетрациклин 0,3 г 5 раз в сутки, далее 0,2 г 5 раз в сутки - до курсовой дозы 10,0 г, литациклин 0,3 г 2-3 раза в день, доксициклин - 0,3 г первый прием, затем по 0,1 г 4 раза в день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 назначают: трихопол 0,5 г/сутки (в таблетках, свечах), клотримазол (по 1 вагинальной свече в день - 6 дней), клион-Д (вагинальные таблетки: 500 мг метранидазола и 150 мг миконазола - по 1 таблетке во влагалище - 10 дней), нитазол (в свечах, суспензиях - 15 дней), орошение растворами антибиотиков (грамицидин); пимафуцин (1 таблетке во влагалище - 20 дней), присыпки из препаратов группы нитрофуранов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мунотерапия включает в себя препараты - пирогенал, аутогемотерапию, Т-активин, тималин. Биостимуляторы и витаминотерапия проводится по общепринятой схем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орея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гонореи начинают с антибактериальной терапии - применяют антибиотики широкого спектра действия: бензилпенициллин - в/м по 60000 - 400000 ЕД через 3 часа (на курс - 4,2-6,8 млн.ЕД), бициллин 1, 3, 5 - в/м 600000 ЕД через 24 часа (на курс - 3,6 млн ЕД), ампициллин 0,5 г в/м через 4 часа (на курс - 8,0 г), ампиокс - в/м - 2,0 г/сут (курс 15,0-21,0 г), оксациллин - внутрь по 0,5 г 5 раз в сутки (курс - 10,0 - 14,0), коффециллин - внутрь по 0,5 г 3 раза в сутки (курс 5,0-8,0 г), левомицетин - внутрь по 0,5 г 4 раза в сутки (курс 6,0-10,0 г), тетрациклин - внутрь по 0,3 г 5 раз в сутки (курс 5,0-10,0 г), доксициклин - внутрь по 0,1 г 2 раза в сутки (курс 1,0-1,5 г), рифампицин - внутрь по 0,3-0,6 г 1-2 раза в сутки (курс 1,5 г-6,0 г). Сульфаниламиды - бисептол 2 таблетки 2 раза (курс 16-20 таблеток), сульфатон - по 2 таблетки 2 раза в сутки (курс - 4,2 г - 7,0 г)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i/>
          <w:sz w:val="28"/>
          <w:szCs w:val="28"/>
        </w:rPr>
        <w:t xml:space="preserve">Иммунотерапия </w:t>
      </w:r>
      <w:r>
        <w:rPr>
          <w:sz w:val="28"/>
          <w:szCs w:val="28"/>
        </w:rPr>
        <w:t>Выделяют специфическую и неспецифическую иммунотерапию гонореи. Специфическая иммунотерапия предполагает использование гоновакцины. Начальная доза в/м 200-400 млн. микробных тел через 1-2 дня, затем дозу увеличивают на 150-300 млн. и доводят до 2 млрд. микробных тел (6-8 инъекций). Неспецифическая иммунотерапия - пирогенал (начальная доза 25-50 МПД в/м, увеличивают на 25-50-100 МПД до максимальной дозы (не выше 1000 МПД) в зависимости от реакции организма, курс - 10-15 инъекций; продигиозан, аутогемотерапия, левамизол, метилурацил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корения регрессии воспалительных инфильтратов в пораженных органах назначают биостимуляторы, курс лечения от 15 до 25-30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оз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кандидозом гениталий осуществляют противогрибковыми антибиотиками и синтетическими препаратами: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фотерицин В - в/в капельно 50000 ЕД в 500,0 мл 5% раствора глюкозы - ежедневно, курс - 4-8 недель (с перерывами), общая доза - 1,5 - 2 млн. ЕД; амфоглюкамин (в таблетках) - по 200000 ЕД 2 раза в сутки в течение 10-14 дней; микогептин - внутрь по 200000-250000 ЕД 2 раза в сутки, в течение 10-14 дней; нистатин - внутрь по 500000 ЕД до 1000000 ЕД, в сутки до 6000000-8000000 ЕД, курс - 14 дней; леворин - внутрь по 400000 ЕД 2-3 раза в день в течение 10-12 дней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 применяют вагинальные свечи клотримазола, полижинакса, пимафуцина, вагинальные таблетки тержинана, клион-Д, крем вагинальный батрафена. С профилактической целью используют низорал в дозе 200 мг/сутки длительно (2-5 месяцев)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емедикаментозной терапии необходимо проводить физиолечение (ультразвук, диатермия, СВЧ, УВЧ, микроволны), бальнеотерапию, ЛФК, санаторно-курортное 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плазмоз (уреаплазмоз)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начинают с антибиотиков, активных в отношении микоплазм: доксициклин (вибрамицин) - по 100 мг 2 раза в день в течение 10 дней; курс - 20 г; эритромицин - по 500 мг 4 раза в день 14 дней; тетрациклин - по 0,5 г 4 раза в день 1-2 недели, курс - до 27,0 г. Гентамицин вводят в/м по 40 мг каждые 8 часов 5-7 дней, курс 600-840 мг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ационара можно использовать морфоциклин в/в с 5% раствором глюкозы. Местно показаны мазевые тампоны с 1-3%-й мазью тетрациклина, 1%-й мазью эритромицина, вагинальные таблетки, крем, свечи клотримазола, клион-Д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емедикаментозного лечения наиболее показаны физиопроцедуры - индуктотерапия, УВЧ, электрофорез, ультразвук, фонофорез через тетрациклиновую, эритромициновую мазь, импульсные токи низкой частоты, озокерит, парафин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беркулез женских половых органов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включает в себя специфическую и неспецифическую терапию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лечение предусматривает применение этиотропной химиотерапии, оказывающей бактериостатическое действие на микобактерии. Это препараты первого ряда - производные ГИНК: тубазид (разовая доза 0,3-0,6 г, суточная 0,6-0,9 г), фтивазид (разовая доза 0,5-1,0 г, суточная 1,0-2,0 г), салюзид (разовая доза 0,5-1,5 г, суточная -2,0 г), ПАКС - (разовая доза 4,0-5,0 г, суточная 9,0-15,0);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параты второго ряда: этионамид (разовая доза 0,25-0,5 г, суточная - 0,75-1,0 г); тибон, тиоацетазон (разовая доза 0,03-0,005 г, суточная - 0,06-0,1г)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sz w:val="28"/>
          <w:szCs w:val="28"/>
        </w:rPr>
        <w:t>Наиболее эффективны комбинации химиопрепаратов: ГИНК + канамицин + ПАСК (тибон - при непереносимости); ГИНК + ПАСК; ГИНК + рифампицин + этамбутол; ГИНК + рифампицин + ПАСК; этамбутол + рифампицин и др. При значительных изменениях в придатках лечение проводят тройной комбинацией препаратов (изониазид, бенемецин, этамбутол). Продолжительность лечения 12-18 месяцев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терапия включает в себя ферментотерапию (лидаза по 64 ЕД в/м 30-40 дней, или используют свечи с ронидазой). Из антиоксидантов используют 30%-й раствор альфа-токоферола ацетата - по 1 мл в/м ежедневно, курс 50-60 инъекций; 30% раствор тиосульфата натрия - по 10 мл в/в через 1-2 дня (курс 40-50 инъекций). Проводят гидротубаций с раствором, содержащим 30% раствор тиосульфата натрия - 10 мл, лидазу - 64 ЕД, пенициллин 1 млн. ЕД, новокаин 0,25% раствор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sz w:val="28"/>
          <w:szCs w:val="28"/>
        </w:rPr>
        <w:t>Из немедикаментозного лечения применяют физиотерапию. СМТ-электрофорез, фонофорез с гидрокортизоном, грязелечение, бальнео-лечение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эффекта от консервативной терапии и наличии показаний проводится хирургическое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еров В.Н., Тихомиров А.Л. Современные принципы терапии воспалительных заболеваний женских половых органов. Методическое пособие. М., 200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ихомиров А.Л., Сарсания С.И. Современные принципы профилактики и лечения воспалительных заболеваний женских половых органов в оперативной и неоперативной гинекологии. Методические рекомендации. М., 2005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Ершов Г.В., Бочкарев Д.Н. и др. Этиологическая структура и резистентность возбудителей воспалительных заболеваний органов малого таза у женщин. Клин. микробиол. и антимикроб. химиотер. 2004; 6 (2): 201–3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нов А.П., Асцатурова О.Р. Инфекции в акушерстве и гинекологии. Практическое руководство по диагностике и антимикробной химиотерапии. М., 2003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ропаева С.Д. Микрофлора женских половых путей и ее чувствительность к антибактериальным препаратам. Антибиотики и химиотер. М., 2000; 3: 4–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96E99"/>
      <w:u w:val="single"/>
    </w:rPr>
  </w:style>
  <w:style w:type="character" w:styleId="Comment">
    <w:name w:val="comment"/>
    <w:basedOn w:val="Style13"/>
    <w:qFormat/>
    <w:rPr/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7:00Z</dcterms:created>
  <dc:creator>Михаил</dc:creator>
  <dc:description/>
  <cp:keywords/>
  <dc:language>en-US</dc:language>
  <cp:lastModifiedBy>Михаил</cp:lastModifiedBy>
  <dcterms:modified xsi:type="dcterms:W3CDTF">2008-12-18T19:33:00Z</dcterms:modified>
  <cp:revision>7</cp:revision>
  <dc:subject/>
  <dc:title/>
</cp:coreProperties>
</file>